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5246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40"/>
        <w:gridCol w:w="900"/>
        <w:gridCol w:w="990"/>
        <w:gridCol w:w="810"/>
        <w:gridCol w:w="990"/>
        <w:gridCol w:w="990"/>
        <w:gridCol w:w="990"/>
        <w:gridCol w:w="810"/>
        <w:gridCol w:w="1080"/>
        <w:gridCol w:w="990"/>
        <w:gridCol w:w="1260"/>
        <w:gridCol w:w="1530"/>
      </w:tblGrid>
      <w:tr>
        <w:trPr>
          <w:trHeight w:val="266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تصن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خطو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كوين زخارف بسيطة بتشكيلات من الحروف والأرقا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ثانوي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بار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والدافئ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لتعبير بالألوان عن موضوعات من 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</w:rPr>
              <w:t>البيئ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لمناسبات المختلف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الوحدات الزخرفية 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مارسة بعض الخبرات العملية البسيطة في النس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عرفة بعض طرق الطباعة البسيط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يمارس الطباعة على الورق باستخدام القوالب بالأحبار الصناعية والطبيعي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تخدام بعض الخامات البيئية والصناعية البسيطة في </w:t>
            </w:r>
            <w:r>
              <w:rPr>
                <w:vanish/>
                <w:sz w:val="18"/>
                <w:sz w:val="18"/>
                <w:szCs w:val="18"/>
                <w:rtl w:val="true"/>
              </w:rPr>
              <w:t>أعمالأ</w:t>
            </w:r>
            <w:r>
              <w:rPr>
                <w:sz w:val="18"/>
                <w:sz w:val="18"/>
                <w:szCs w:val="18"/>
                <w:rtl w:val="true"/>
              </w:rPr>
              <w:t xml:space="preserve"> أعمال فنية بسيط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لاحظات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12658277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15650865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ن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ثان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59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5:50:00Z</dcterms:modified>
  <cp:revision>6</cp:revision>
  <dc:subject/>
  <dc:title>1</dc:title>
</cp:coreProperties>
</file>